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講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3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61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7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7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9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9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2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  <w:t>考  試  座  次  表</w:t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  <w:t>考  試  座  次  表</w:t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/>
        <w:t>考  試  座  次  表</w:t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012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</w:tr>
      <w:tr>
        <w:trPr>
          <w:trHeight w:val="1017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56"/>
        <w:gridCol w:w="856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</w:tblGrid>
      <w:tr>
        <w:trPr>
          <w:trHeight w:val="340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講                            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06375</wp:posOffset>
                      </wp:positionV>
                      <wp:extent cx="476250" cy="819150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門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64.5pt;mso-wrap-distance-left:9.05pt;mso-wrap-distance-right:9.05pt;mso-wrap-distance-top:0pt;mso-wrap-distance-bottom:0pt;margin-top:16.25pt;mso-position-vertical-relative:text;margin-left:25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門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51"/>
        <w:gridCol w:w="861"/>
        <w:gridCol w:w="169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7</w:t>
            </w:r>
          </w:p>
        </w:tc>
        <w:tc>
          <w:tcPr>
            <w:tcW w:w="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</w:tr>
      <w:tr>
        <w:trPr>
          <w:trHeight w:val="99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775</wp:posOffset>
                </wp:positionH>
                <wp:positionV relativeFrom="paragraph">
                  <wp:posOffset>-8255</wp:posOffset>
                </wp:positionV>
                <wp:extent cx="1390650" cy="607695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視考試秩序需要，監考老師在考試中，對考生座位可作適當調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考生如超出表列人數時，請監考老師安排在最後一排就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考生請在座號下空格內簽名，本表並應隨試卷收回，不得遺失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考生必須依規定座次就坐，否則以違反考試規則處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每節考試開始前，老師應督導班長帶領同學將桌椅間隔拉大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8.5pt;mso-wrap-distance-left:9.05pt;mso-wrap-distance-right:9.05pt;mso-wrap-distance-top:0pt;mso-wrap-distance-bottom:0pt;margin-top:-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5</w:t>
                      </w:r>
                      <w:r>
                        <w:rPr/>
                        <w:t>視考試秩序需要，監考老師在考試中，對考生座位可作適當調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4</w:t>
                      </w:r>
                      <w:r>
                        <w:rPr/>
                        <w:t>考生如超出表列人數時，請監考老師安排在最後一排就座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意事項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eastAsianLayout w:vert="true" w:vertCompress="true"/>
                        </w:rPr>
                        <w:t>3</w:t>
                      </w:r>
                      <w:r>
                        <w:rPr/>
                        <w:t>考生請在座號下空格內簽名，本表並應隨試卷收回，不得遺失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2</w:t>
                      </w:r>
                      <w:r>
                        <w:rPr/>
                        <w:t>考生必須依規定座次就坐，否則以違反考試規則處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eastAsianLayout w:vert="true" w:vertCompress="true"/>
                        </w:rPr>
                        <w:t>1</w:t>
                      </w:r>
                      <w:r>
                        <w:rPr/>
                        <w:t>每節考試開始前，老師應督導班長帶領同學將桌椅間隔拉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00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6" w:firstLine="5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027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3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</w:t>
            </w:r>
          </w:p>
        </w:tc>
      </w:tr>
      <w:tr>
        <w:trPr>
          <w:trHeight w:val="1019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7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  <w:gridCol w:w="169"/>
        <w:gridCol w:w="843"/>
      </w:tblGrid>
      <w:tr>
        <w:trPr>
          <w:trHeight w:val="341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8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</w:tr>
      <w:tr>
        <w:trPr>
          <w:trHeight w:val="1024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  <w:gridCol w:w="170"/>
        <w:gridCol w:w="843"/>
      </w:tblGrid>
      <w:tr>
        <w:trPr>
          <w:trHeight w:val="3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</w:t>
            </w:r>
          </w:p>
        </w:tc>
      </w:tr>
      <w:tr>
        <w:trPr>
          <w:trHeight w:val="102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92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  <w:gridCol w:w="168"/>
        <w:gridCol w:w="844"/>
      </w:tblGrid>
      <w:tr>
        <w:trPr>
          <w:trHeight w:val="33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</w:tr>
      <w:tr>
        <w:trPr>
          <w:trHeight w:val="10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考  試  座  次  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620" w:right="1800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1:02:00Z</dcterms:created>
  <dc:creator>Administrator</dc:creator>
  <dc:description/>
  <cp:keywords/>
  <dc:language>en-US</dc:language>
  <cp:lastModifiedBy>user</cp:lastModifiedBy>
  <cp:lastPrinted>2009-02-25T13:47:00Z</cp:lastPrinted>
  <dcterms:modified xsi:type="dcterms:W3CDTF">2023-01-10T01:38:00Z</dcterms:modified>
  <cp:revision>6</cp:revision>
  <dc:subject/>
  <dc:title>講                                   台</dc:title>
</cp:coreProperties>
</file>